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Imię i Nazwisko</w:t>
      </w:r>
    </w:p>
    <w:p>
      <w:pPr>
        <w:pStyle w:val="Normal"/>
        <w:spacing w:lineRule="auto" w:line="360"/>
        <w:rPr/>
      </w:pPr>
      <w:r>
        <w:rPr/>
        <w:t>Twój ad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/>
        <w:t>Polskie Koleje Państwowe</w:t>
      </w:r>
    </w:p>
    <w:p>
      <w:pPr>
        <w:pStyle w:val="Heading1"/>
        <w:spacing w:lineRule="auto" w:line="360"/>
        <w:rPr/>
      </w:pPr>
      <w:r>
        <w:rPr/>
        <w:t>Biuro Kontroli Dochodów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Dział Reklamacji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ul. Emilii Plater 1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Olsztyn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ALBO: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ul. Wielicka 28a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Kraków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Podani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/>
      </w:pPr>
      <w:r>
        <w:rPr/>
        <w:tab/>
        <w:t>Zwracam się z uprzejmą prośbą o zwrot należności za częściowe niewykorzystanie biletu okresowego (bilet imienny, kwartalny, sieciowy na pociągi osobowe i pospieszne klasy 2, ulgowy) serii A o numerze 01764457-21, który przesyłam w załączeniu.</w:t>
      </w:r>
    </w:p>
    <w:p>
      <w:pPr>
        <w:pStyle w:val="TextBody"/>
        <w:jc w:val="both"/>
        <w:rPr/>
      </w:pPr>
      <w:r>
        <w:rPr/>
        <w:tab/>
        <w:t>Z góry dziękuję za pozytywne rozpatrzenie mojej prośby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ab/>
        <w:tab/>
        <w:t>Z poważaniem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Łódź, 19. maja 1999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09:14:00Z</dcterms:created>
  <dc:creator>Ryszard Kurzyjamski</dc:creator>
  <dc:description/>
  <dc:language>en-US</dc:language>
  <cp:lastModifiedBy>Ryszard Kurzyjamski</cp:lastModifiedBy>
  <dcterms:modified xsi:type="dcterms:W3CDTF">1999-06-25T14:10:00Z</dcterms:modified>
  <cp:revision>3</cp:revision>
  <dc:subject/>
  <dc:title>Wojciech Kurzyjamski</dc:title>
</cp:coreProperties>
</file>