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zcze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e informacje o Symulatorze w wersji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e typy lokomoty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P05, EP08 - lokomotywy pospieszne (szybk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P09 - nowsza lokomotywa pospieszna (jeszcze szybs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U07 - elektrowz dla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oci poci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22 - elektrowz towarowy, ale (!!) czasem jedzie z pocigiem pasaers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M42 - "spalinwka" manewrowa (nie prbuj z ni wy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pocigu na tr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45, SU45, SU46 - lokomotywy spalinowe stosowane stosowane w ruc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obowym (ale nie tyl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l49 - parowz (jedzi tylko z pocigami z/do Wolsztyna i Grodziska Wlk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sady wys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a lokomotyw z pociga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o Zielonej Gry i do Ostrowa Wielkopolskiego          - ET22 lub EU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ekspresy, IC i EC do Warszawy                          - EP05 lub EP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osp. "Wawel" do Krakowa (nr 73502)                    - EP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o Grodziska Wlkp. i Wolsztyna                         - spalinowe lub Ol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o Wgrowca, Bydgoszczy                                - spalinowe lub EN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 po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cigi (jeli nie s to EN57)               - EU0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