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e most important information in brief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[F2] ... set passenger train information on/off (“stop at station“, “highball“,...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[F3] ... set limit/signal information on/off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[F4] ... set noise on/off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[F5] ... set location name information on/off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[F6] ... helps you wait for passing a certain point (watch “pos.“ information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[F7] ... (also with [shift] and [alt]) to change weather conditions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[F8] ... automatic daylight/nighttime setup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[F9] ... it’s getting darker (also with [shift]) ‘til complete night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[F10] ... brighten up the scene (also with [shift])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rain-control.-keys for RAILSIM: [alternative keys in these brackets]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5715</wp:posOffset>
                </wp:positionV>
                <wp:extent cx="823595" cy="640715"/>
                <wp:effectExtent l="12700" t="12700" r="60325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N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cccc" stroked="t" o:allowincell="f" style="position:absolute;margin-left:0.75pt;margin-top:0.45pt;width:64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NU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on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23925</wp:posOffset>
                </wp:positionH>
                <wp:positionV relativeFrom="paragraph">
                  <wp:posOffset>5715</wp:posOffset>
                </wp:positionV>
                <wp:extent cx="823595" cy="640715"/>
                <wp:effectExtent l="12700" t="12700" r="6032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72.75pt;margin-top:0.45pt;width:64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38325</wp:posOffset>
                </wp:positionH>
                <wp:positionV relativeFrom="paragraph">
                  <wp:posOffset>5715</wp:posOffset>
                </wp:positionV>
                <wp:extent cx="823595" cy="640715"/>
                <wp:effectExtent l="12700" t="12700" r="60325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144.75pt;margin-top:0.45pt;width:64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52725</wp:posOffset>
                </wp:positionH>
                <wp:positionV relativeFrom="paragraph">
                  <wp:posOffset>5715</wp:posOffset>
                </wp:positionV>
                <wp:extent cx="823595" cy="640715"/>
                <wp:effectExtent l="12700" t="12700" r="60325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and on/of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[-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216.75pt;margin-top:0.45pt;width:64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and on/of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[-]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737235</wp:posOffset>
                </wp:positionV>
                <wp:extent cx="823595" cy="745490"/>
                <wp:effectExtent l="12700" t="12700" r="60325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7455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relea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yn. br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[Shift]+[E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0.75pt;margin-top:58.05pt;width:64.8pt;height:58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relea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yn. brak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[Shift]+[E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23925</wp:posOffset>
                </wp:positionH>
                <wp:positionV relativeFrom="paragraph">
                  <wp:posOffset>737235</wp:posOffset>
                </wp:positionV>
                <wp:extent cx="823595" cy="640715"/>
                <wp:effectExtent l="12700" t="12700" r="60325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hrottle 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[Shift]+[F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72.75pt;margin-top:58.05pt;width:64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hrottle 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[Shift]+[F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8325</wp:posOffset>
                </wp:positionH>
                <wp:positionV relativeFrom="paragraph">
                  <wp:posOffset>737235</wp:posOffset>
                </wp:positionV>
                <wp:extent cx="823595" cy="640715"/>
                <wp:effectExtent l="12700" t="12700" r="60325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release br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[Shift]+[B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144.75pt;margin-top:58.05pt;width:64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release brak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[Shift]+[B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468755</wp:posOffset>
                </wp:positionV>
                <wp:extent cx="823595" cy="640715"/>
                <wp:effectExtent l="12700" t="12700" r="60325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d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[N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0.75pt;margin-top:115.65pt;width:64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d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[N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23925</wp:posOffset>
                </wp:positionH>
                <wp:positionV relativeFrom="paragraph">
                  <wp:posOffset>1468755</wp:posOffset>
                </wp:positionV>
                <wp:extent cx="823595" cy="640715"/>
                <wp:effectExtent l="12700" t="12700" r="60325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d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[N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72.75pt;margin-top:115.65pt;width:64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d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[N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38325</wp:posOffset>
                </wp:positionH>
                <wp:positionV relativeFrom="paragraph">
                  <wp:posOffset>1468755</wp:posOffset>
                </wp:positionV>
                <wp:extent cx="823595" cy="640715"/>
                <wp:effectExtent l="12700" t="12700" r="60325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lap br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[V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144.75pt;margin-top:115.65pt;width:64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lap brak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[V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2200275</wp:posOffset>
                </wp:positionV>
                <wp:extent cx="823595" cy="745490"/>
                <wp:effectExtent l="12700" t="12700" r="60325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7455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yn. br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[E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0.75pt;margin-top:173.25pt;width:64.8pt;height:58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yn. brak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[E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23925</wp:posOffset>
                </wp:positionH>
                <wp:positionV relativeFrom="paragraph">
                  <wp:posOffset>2200275</wp:posOffset>
                </wp:positionV>
                <wp:extent cx="823595" cy="640715"/>
                <wp:effectExtent l="12700" t="12700" r="60325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hrottle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[F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72.75pt;margin-top:173.25pt;width:64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hrottle 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[F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38325</wp:posOffset>
                </wp:positionH>
                <wp:positionV relativeFrom="paragraph">
                  <wp:posOffset>2200275</wp:posOffset>
                </wp:positionV>
                <wp:extent cx="823595" cy="640715"/>
                <wp:effectExtent l="12700" t="12700" r="60325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et br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[B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144.75pt;margin-top:173.25pt;width:64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et brak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[B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38325</wp:posOffset>
                </wp:positionH>
                <wp:positionV relativeFrom="paragraph">
                  <wp:posOffset>2931795</wp:posOffset>
                </wp:positionV>
                <wp:extent cx="823595" cy="640715"/>
                <wp:effectExtent l="12700" t="12700" r="60325" b="444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144.75pt;margin-top:230.85pt;width:64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525</wp:posOffset>
                </wp:positionH>
                <wp:positionV relativeFrom="paragraph">
                  <wp:posOffset>2931795</wp:posOffset>
                </wp:positionV>
                <wp:extent cx="1737995" cy="640715"/>
                <wp:effectExtent l="12700" t="12700" r="60325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640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0.75pt;margin-top:230.85pt;width:136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752725</wp:posOffset>
                </wp:positionH>
                <wp:positionV relativeFrom="paragraph">
                  <wp:posOffset>737235</wp:posOffset>
                </wp:positionV>
                <wp:extent cx="823595" cy="1372235"/>
                <wp:effectExtent l="12700" t="12700" r="60325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3723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orn on/of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[+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216.75pt;margin-top:58.05pt;width:64.8pt;height:10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Horn on/of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[+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752725</wp:posOffset>
                </wp:positionH>
                <wp:positionV relativeFrom="paragraph">
                  <wp:posOffset>2200275</wp:posOffset>
                </wp:positionV>
                <wp:extent cx="823595" cy="1372235"/>
                <wp:effectExtent l="12700" t="12700" r="60325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3723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n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216.75pt;margin-top:173.25pt;width:64.8pt;height:10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n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58165</wp:posOffset>
                </wp:positionH>
                <wp:positionV relativeFrom="paragraph">
                  <wp:posOffset>3663315</wp:posOffset>
                </wp:positionV>
                <wp:extent cx="2469515" cy="274955"/>
                <wp:effectExtent l="12700" t="12700" r="60325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ave Fun and a good journey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5pt;margin-top:288.45pt;width:19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Have Fun and a good journey!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v:shadow on="t" obscured="f" color="black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61" w:right="4252" w:gutter="0" w:header="720" w:top="1361" w:footer="5170" w:bottom="581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700</wp:posOffset>
              </wp:positionH>
              <wp:positionV relativeFrom="paragraph">
                <wp:posOffset>46355</wp:posOffset>
              </wp:positionV>
              <wp:extent cx="347472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3.65pt" to="274.55pt,3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8"/>
        <w:szCs w:val="18"/>
      </w:rPr>
      <w:t>RAILSIM</w:t>
    </w:r>
    <w:r>
      <w:rPr>
        <w:rFonts w:eastAsia="Symbol" w:cs="Symbol" w:ascii="Symbol" w:hAnsi="Symbol"/>
        <w:sz w:val="18"/>
        <w:szCs w:val="18"/>
        <w:vertAlign w:val="superscript"/>
      </w:rPr>
      <w:t>â</w:t>
    </w:r>
    <w:r>
      <w:rPr>
        <w:sz w:val="18"/>
        <w:szCs w:val="18"/>
      </w:rPr>
      <w:t xml:space="preserve"> Version USA 1.21 </w:t>
    </w:r>
    <w:r>
      <w:rPr>
        <w:rFonts w:eastAsia="Symbol" w:cs="Symbol" w:ascii="Symbol" w:hAnsi="Symbol"/>
        <w:sz w:val="18"/>
        <w:szCs w:val="18"/>
      </w:rPr>
      <w:t>ã</w:t>
    </w:r>
    <w:r>
      <w:rPr>
        <w:sz w:val="18"/>
        <w:szCs w:val="18"/>
      </w:rPr>
      <w:t>1998 by Jens Schubert</w:t>
    </w:r>
  </w:p>
  <w:p>
    <w:pPr>
      <w:pStyle w:val="Header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0800</wp:posOffset>
              </wp:positionH>
              <wp:positionV relativeFrom="paragraph">
                <wp:posOffset>137795</wp:posOffset>
              </wp:positionV>
              <wp:extent cx="384048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pt,10.85pt" to="306.35pt,10.8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6:14:00Z</dcterms:created>
  <dc:creator>Jens Schubert</dc:creator>
  <dc:description/>
  <dc:language>en-US</dc:language>
  <cp:lastModifiedBy>Jens Schubert</cp:lastModifiedBy>
  <cp:lastPrinted>1997-10-23T19:21:00Z</cp:lastPrinted>
  <dcterms:modified xsi:type="dcterms:W3CDTF">1998-04-19T16:14:00Z</dcterms:modified>
  <cp:revision>2</cp:revision>
  <dc:subject/>
  <dc:title>Handbuch zu</dc:title>
</cp:coreProperties>
</file>